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202458164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218194487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916888616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1564973749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2143295672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